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right="3281" w:firstLine="992"/>
        <w:rPr/>
      </w:pPr>
      <w:r>
        <w:rPr/>
        <w:t xml:space="preserve">             </w:t>
      </w: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14.11.2014</w:t>
        <w:tab/>
        <w:tab/>
        <w:t xml:space="preserve">                                                        </w:t>
        <w:tab/>
        <w:t xml:space="preserve">                         №</w:t>
      </w:r>
      <w:r>
        <w:rPr>
          <w:rFonts w:cs="Arial"/>
          <w:b/>
          <w:bCs/>
          <w:color w:val="000000"/>
          <w:sz w:val="28"/>
        </w:rPr>
        <w:t xml:space="preserve">  4659</w:t>
      </w:r>
    </w:p>
    <w:p>
      <w:pPr>
        <w:pStyle w:val="Normal"/>
        <w:shd w:fill="FFFFFF" w:val="clear"/>
        <w:ind w:left="1764" w:hanging="0"/>
        <w:rPr>
          <w:sz w:val="20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министерства имущественных отношений Ам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министерства имущественных отношений Амурской области (вх. 4734 от 06.10.2014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22.10.2014            № 1644/19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по предложению министерства имущественных отношений Амурской области (далее - проект о внесении изменений в Правила) – в раздел II Правил «Карта градостроительного зонирования», в части изменения границ территориальной зоны жилой застройки индивидуальными жилыми домами до 3-х этажей с участками не менее 600 кв.м (Ж-1Б) и территориальной зоны рекреационно-ландшафтных территорий (пассивный отдых) (Р-2), расположенных в планировочном районе Белогорье, путём увеличения зоны            Р-2 за счёт включения в её границы земельного участка с кадастровым номером 28:01:000000:323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рок приёма предложений заинтересованных лиц по подготовке проекта о внесении изменений в Правила – до 05.12.2014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5. 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 в газете «Благовещенск» и размещению на официальном сайте администрации города Благовещенска не позднее чем по истечении десяти дней с даты его принятия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Тетенькина Д.Д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Благовещенска</w:t>
        <w:tab/>
        <w:t xml:space="preserve">                                                       В.А. Константин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2:00Z</dcterms:created>
  <dc:creator>204</dc:creator>
  <dc:description/>
  <cp:keywords/>
  <dc:language>en-US</dc:language>
  <cp:lastModifiedBy>Chumak</cp:lastModifiedBy>
  <cp:lastPrinted>2014-11-06T16:23:00Z</cp:lastPrinted>
  <dcterms:modified xsi:type="dcterms:W3CDTF">2014-11-14T02:57:00Z</dcterms:modified>
  <cp:revision>73</cp:revision>
  <dc:subject/>
  <dc:title>О разрешении Обществу с ограниченной</dc:title>
</cp:coreProperties>
</file>